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для студе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3 - 2014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тематика 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9"/>
        <w:gridCol w:w="949"/>
        <w:gridCol w:w="81"/>
        <w:gridCol w:w="102"/>
        <w:gridCol w:w="237"/>
        <w:gridCol w:w="189"/>
        <w:gridCol w:w="184"/>
        <w:gridCol w:w="287"/>
        <w:gridCol w:w="360"/>
        <w:gridCol w:w="629"/>
        <w:gridCol w:w="254"/>
        <w:gridCol w:w="603"/>
        <w:gridCol w:w="254"/>
        <w:gridCol w:w="452"/>
        <w:gridCol w:w="991"/>
        <w:gridCol w:w="318"/>
        <w:gridCol w:w="302"/>
        <w:gridCol w:w="340"/>
        <w:gridCol w:w="265"/>
        <w:gridCol w:w="3095"/>
      </w:tblGrid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 факультет</w:t>
            </w:r>
          </w:p>
        </w:tc>
      </w:tr>
      <w:tr>
        <w:trPr/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</w:tc>
        <w:tc>
          <w:tcPr>
            <w:tcW w:w="8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5В070100  </w:t>
            </w:r>
            <w:r>
              <w:rPr>
                <w:sz w:val="22"/>
                <w:szCs w:val="22"/>
              </w:rPr>
              <w:t>-Биолог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</w:t>
            </w:r>
          </w:p>
        </w:tc>
      </w:tr>
      <w:tr>
        <w:trPr/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 дисциплины 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нент 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</w:tr>
      <w:tr>
        <w:trPr>
          <w:trHeight w:val="225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2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2</w:t>
            </w:r>
          </w:p>
        </w:tc>
      </w:tr>
      <w:tr>
        <w:trPr/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лыгасова Э.З., ст.преподаватель</w:t>
            </w:r>
          </w:p>
        </w:tc>
      </w:tr>
      <w:tr>
        <w:trPr/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лыгасова Э.З., ст.преподаватель</w:t>
            </w:r>
          </w:p>
        </w:tc>
      </w:tr>
      <w:tr>
        <w:trPr/>
        <w:tc>
          <w:tcPr>
            <w:tcW w:w="24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РСП инд.)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4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й курс математики </w:t>
            </w:r>
          </w:p>
        </w:tc>
      </w:tr>
      <w:tr>
        <w:trPr/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 Физика, Генетика, Биотехнология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истематических знаний по программе и практическое их применение, активизация самостоятельной работы студ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работки у студент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оводить математический анализ прикладных задач и овладение    математическими методами исследования 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дачу курса входят развитие у студентов логического мышления и математической культуры, необходимых для изучения математики (и вообще для проведения необходимых исследовательских работ), развитие математической интуиции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кредита, 135 ча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зучении дисциплины рассматриваются: основные понятия курса: предел и непрерывность функции; производные и дифференциалы высших порядков; неопределенный и определенный интегралы; криволинейные и кратные интегралы; линейные геометрические объекты, линии и поверхности второго порядка; м</w:t>
            </w:r>
            <w:r>
              <w:rPr>
                <w:sz w:val="22"/>
                <w:szCs w:val="22"/>
                <w:lang w:val="kk-KZ"/>
              </w:rPr>
              <w:t>атрицы и определители; СЛАУ</w:t>
            </w:r>
            <w:r>
              <w:rPr>
                <w:sz w:val="22"/>
                <w:szCs w:val="22"/>
              </w:rPr>
              <w:t>; в</w:t>
            </w:r>
            <w:r>
              <w:rPr>
                <w:sz w:val="22"/>
                <w:szCs w:val="22"/>
                <w:lang w:val="kk-KZ"/>
              </w:rPr>
              <w:t>екторная алгебра. Теория вероятностей и мат.статистика.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сещаемость  занятий, при отсутствии по уважительной причине необходимо своевременно получить индивидуальное задание и отработать пропуск; соблюдать дисциплину на занятиях; активно участвовать в учебном процессе; быть подготовленным к контролю полученных знаний, умений и навыков 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емидович Б. П.  Сборник задач и упражнений по математическому анализ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дрявцев Л.Д. Курс математического анализа. Т.1,2. М., 1981г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3.Гмурман В.Е. Руководство к решению задач по теории вероятнстей и математической статист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4.</w:t>
            </w:r>
            <w:r>
              <w:rPr>
                <w:sz w:val="22"/>
                <w:szCs w:val="22"/>
              </w:rPr>
              <w:t>Минорский В.П. Сборник задач по высшей математике. М. 200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Бугров Я.С., Никольский С.М. Элементы линейной алгебры и аналитической геометрии.-М.: Наука, 1988.-231 с.</w:t>
            </w:r>
          </w:p>
        </w:tc>
      </w:tr>
      <w:tr>
        <w:trPr>
          <w:trHeight w:val="352" w:hRule="atLeast"/>
        </w:trPr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kk-KZ"/>
              </w:rPr>
              <w:t>Бэйли Н. Математика в биологии и медицине. М., 197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Рябушко А. П. Сборник индивидуальных заданий по высшей математике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етеник Д.В. Сборник задач по аналитической геометрии. М.: Наука, 1986. -240 с.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Рудин У. Основы математического анализа.-СПб.: Лань, 2002.-319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567" w:gutter="57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  <w:tab w:val="left" w:pos="3780" w:leader="none"/>
        </w:tabs>
        <w:jc w:val="center"/>
        <w:rPr>
          <w:b/>
          <w:b/>
        </w:rPr>
      </w:pPr>
      <w:r>
        <w:rPr>
          <w:b/>
          <w:sz w:val="16"/>
          <w:szCs w:val="16"/>
        </w:rPr>
        <w:t>8.  Календарно-тематический план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480"/>
        <w:gridCol w:w="5160"/>
        <w:gridCol w:w="600"/>
        <w:gridCol w:w="4320"/>
        <w:gridCol w:w="720"/>
      </w:tblGrid>
      <w:tr>
        <w:trPr>
          <w:trHeight w:val="6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СП (поточны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СП (групповых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атрицы. Определители, свойства.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менты линейной алгебры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тоды решения систем линей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кторы. Операции над векторам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кторы. Операции над векторами. </w:t>
            </w:r>
            <w:r>
              <w:rPr>
                <w:color w:val="000000"/>
                <w:spacing w:val="6"/>
                <w:sz w:val="18"/>
                <w:szCs w:val="18"/>
              </w:rPr>
              <w:t>Применение векторного, смешанного произведения. 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плоскости. Уравнение прямой на плоскости. Уравнение прямой в пространств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Линии второго порядка. Поверхности второго порядка. Выполнение ИД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ел функции. Замечательные пределы. Непрерывность функц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ел и непрерывность функции. Производная функц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 и непрерывность функции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изводная сложной функции. Дифференциал функ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изводная и дифференциал функции. Контрольная рабо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изводные и дифференциалы высших порядков. Правило Лопиталя. Формула Тейлора. Полное исследование функ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ные и дифференциалы высших порядков. Полное исследование функции .Колллоквиу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определенный интеграл. Методы интегрирования подстановкой и по частям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определенный и определенный интеграл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тегрирование  выражений, содержащих тригонометрические функции.</w:t>
            </w:r>
            <w:r>
              <w:rPr>
                <w:sz w:val="18"/>
                <w:szCs w:val="18"/>
              </w:rPr>
              <w:t xml:space="preserve"> Выполнение ИД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ие рациональных и иррациональных функций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ирование рациональных и иррациональных функций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ный интегра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определенного интеграла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ный интегра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определенного интегр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бственные интеграл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несобственных интегра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альные уравнения первого и второго порядк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бственные интеграл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несобственных интегралов. 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уравнения  1порядка. Диф.уравнения второго порядка, допускающие понижение порядка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уравнения первого порядка. Дифференциальные уравнения второго порядка, допускающие понижение поряд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Неоднородные диф.уравнения 2порядка с постоянными коэффициентами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днородные диф.уравнения второго порядка с постоянными коэффициентами. Применение диф.уравнений в биологии. Выполнение ИДЗ.К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ые события. Три определения вероятности. Основные теоремы. Повторные независимые испыта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ные независимые испытания. </w:t>
            </w:r>
            <w:r>
              <w:rPr>
                <w:bCs/>
                <w:sz w:val="18"/>
                <w:szCs w:val="18"/>
              </w:rPr>
              <w:t xml:space="preserve"> Случайные величины. Выборочный метод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ые события. Три определения вероятности. Основные теоремы. Повторные независимые испытания. Р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Случайные величины. Функция распределения. Числовые характеристики ДСВ и НСВ.</w:t>
            </w:r>
            <w:r>
              <w:rPr>
                <w:sz w:val="18"/>
                <w:szCs w:val="18"/>
              </w:rPr>
              <w:t xml:space="preserve"> Законы распределения ДСВ и НС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лучайные величины. Функция распределения. Числовые характеристики ДСВ и НСВ.</w:t>
            </w:r>
            <w:r>
              <w:rPr>
                <w:sz w:val="18"/>
                <w:szCs w:val="18"/>
              </w:rPr>
              <w:t xml:space="preserve"> Законы распределения ДСВ и НСВ</w:t>
            </w:r>
            <w:r>
              <w:rPr>
                <w:bCs/>
                <w:sz w:val="18"/>
                <w:szCs w:val="18"/>
              </w:rPr>
              <w:t xml:space="preserve"> Выполнение ИД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ольших чисел.</w:t>
            </w:r>
            <w:r>
              <w:rPr>
                <w:bCs/>
                <w:sz w:val="18"/>
                <w:szCs w:val="18"/>
              </w:rPr>
              <w:t xml:space="preserve"> Выборочный метод. Статистические оценки. Элементы теории корреля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ольших чисел.</w:t>
            </w:r>
            <w:r>
              <w:rPr>
                <w:bCs/>
                <w:sz w:val="18"/>
                <w:szCs w:val="18"/>
              </w:rPr>
              <w:t xml:space="preserve"> Выборочный метод. Статистические оценки. Элементы теории корреляции.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b/>
                <w:color w:val="FF00FF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b/>
                <w:color w:val="FF00FF"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center"/>
        <w:rPr/>
      </w:pPr>
      <w:r>
        <w:rPr>
          <w:b/>
        </w:rPr>
        <w:t xml:space="preserve">9. </w:t>
      </w:r>
      <w:r>
        <w:rPr/>
        <w:t>График выполнения и сдачи заданий по дисциплине</w:t>
      </w:r>
    </w:p>
    <w:tbl>
      <w:tblPr>
        <w:tblW w:w="15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"/>
        <w:gridCol w:w="1609"/>
        <w:gridCol w:w="720"/>
        <w:gridCol w:w="486"/>
        <w:gridCol w:w="487"/>
        <w:gridCol w:w="486"/>
        <w:gridCol w:w="701"/>
        <w:gridCol w:w="486"/>
        <w:gridCol w:w="487"/>
        <w:gridCol w:w="486"/>
        <w:gridCol w:w="701"/>
        <w:gridCol w:w="518"/>
        <w:gridCol w:w="487"/>
        <w:gridCol w:w="486"/>
        <w:gridCol w:w="669"/>
        <w:gridCol w:w="486"/>
        <w:gridCol w:w="487"/>
        <w:gridCol w:w="486"/>
        <w:gridCol w:w="521"/>
        <w:gridCol w:w="476"/>
        <w:gridCol w:w="540"/>
        <w:gridCol w:w="515"/>
        <w:gridCol w:w="555"/>
        <w:gridCol w:w="525"/>
        <w:gridCol w:w="540"/>
        <w:gridCol w:w="701"/>
      </w:tblGrid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05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5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1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2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3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4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5 атт.</w:t>
            </w:r>
            <w:r>
              <w:rPr>
                <w:vertAlign w:val="superscript"/>
              </w:rPr>
              <w:t>**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уд.,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21" w:right="113" w:hanging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естрового рейтинга  и получи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tabs>
          <w:tab w:val="clear" w:pos="708"/>
          <w:tab w:val="left" w:pos="3780" w:leader="none"/>
        </w:tabs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00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пяти показателей и  умножается на 0,6.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10. Задания на СРС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471"/>
        <w:gridCol w:w="840"/>
        <w:gridCol w:w="1382"/>
        <w:gridCol w:w="1276"/>
        <w:gridCol w:w="942"/>
      </w:tblGrid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«Уравнение прямой. Линии второго порядк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роизводная функц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СР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оквиум «Производная функции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«Неопределенный интеграл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ДЗ «Дифференциальные уравнения». Коллоквиу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 тетради, устный опро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ДЗ «Числовые характеристики ДСВ и НС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 тет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«Случайные величин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СРО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работка теоретического материа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,5 х кол-во зан.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коллоквиуму (2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кол-во  коллоквиума 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>Программа составлена Жарлыгасовой Э.З. старшим</w:t>
      </w:r>
      <w:r>
        <w:rPr>
          <w:lang w:val="kk-KZ"/>
        </w:rPr>
        <w:t xml:space="preserve"> преподавателем  </w:t>
      </w:r>
    </w:p>
    <w:p>
      <w:pPr>
        <w:pStyle w:val="Normal"/>
        <w:rPr/>
      </w:pPr>
      <w:r>
        <w:rPr/>
        <w:t>____._____. 2013 г.                                                             ____________________</w:t>
      </w:r>
    </w:p>
    <w:p>
      <w:pPr>
        <w:pStyle w:val="Normal"/>
        <w:rPr/>
      </w:pPr>
      <w:r>
        <w:rPr/>
        <w:t xml:space="preserve">Рассмотрена и утверждена на заседании кафедры информатики и  </w:t>
      </w:r>
      <w:r>
        <w:rPr>
          <w:lang w:val="kk-KZ"/>
        </w:rPr>
        <w:t>математики</w:t>
      </w:r>
      <w:r>
        <w:rPr/>
        <w:t xml:space="preserve"> </w:t>
      </w:r>
    </w:p>
    <w:p>
      <w:pPr>
        <w:pStyle w:val="Normal"/>
        <w:rPr/>
      </w:pPr>
      <w:r>
        <w:rPr/>
        <w:t>протокол от ___.____2013г.  №___</w:t>
      </w:r>
    </w:p>
    <w:p>
      <w:pPr>
        <w:pStyle w:val="Normal"/>
        <w:jc w:val="both"/>
        <w:rPr>
          <w:sz w:val="28"/>
          <w:szCs w:val="28"/>
        </w:rPr>
      </w:pPr>
      <w:r>
        <w:rPr/>
        <w:t>Зав. кафедрой                                                                                С. Кудубае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1:00Z</dcterms:created>
  <dc:creator>User</dc:creator>
  <dc:description/>
  <cp:keywords/>
  <dc:language>en-US</dc:language>
  <cp:lastModifiedBy>user</cp:lastModifiedBy>
  <cp:lastPrinted>2013-09-12T14:11:00Z</cp:lastPrinted>
  <dcterms:modified xsi:type="dcterms:W3CDTF">2014-02-16T01:53:00Z</dcterms:modified>
  <cp:revision>35</cp:revision>
  <dc:subject/>
  <dc:title>                                       </dc:title>
</cp:coreProperties>
</file>